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  <w:tab w:val="left" w:pos="244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 КЛАСС.ОЛИМПИАДА  ПО  ЛИТЕРАТУРЕ. ШКОЛЬНЫЙ ЭТА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015-2016 УЧ. ГОД</w:t>
        <w:tab/>
      </w:r>
    </w:p>
    <w:p>
      <w:pPr>
        <w:pStyle w:val="Normal"/>
        <w:tabs>
          <w:tab w:val="clear" w:pos="708"/>
          <w:tab w:val="center" w:pos="4677" w:leader="none"/>
          <w:tab w:val="left" w:pos="5730" w:leader="none"/>
        </w:tabs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ИТЕРИИ ОЦЕНИВАНИЯ</w:t>
      </w:r>
    </w:p>
    <w:p>
      <w:pPr>
        <w:pStyle w:val="22"/>
        <w:shd w:fill="auto" w:val="clear"/>
        <w:spacing w:lineRule="exact" w:line="260" w:before="0" w:after="292"/>
        <w:ind w:left="2080" w:hanging="0"/>
        <w:jc w:val="left"/>
        <w:rPr/>
      </w:pPr>
      <w:r>
        <w:rPr>
          <w:color w:val="000000"/>
          <w:sz w:val="28"/>
          <w:szCs w:val="28"/>
        </w:rPr>
        <w:t xml:space="preserve">Часть </w:t>
      </w:r>
      <w:r>
        <w:rPr>
          <w:rStyle w:val="2"/>
          <w:b/>
          <w:sz w:val="28"/>
          <w:szCs w:val="28"/>
        </w:rPr>
        <w:t xml:space="preserve">I. </w:t>
      </w:r>
      <w:r>
        <w:rPr>
          <w:color w:val="000000"/>
          <w:sz w:val="28"/>
          <w:szCs w:val="28"/>
        </w:rPr>
        <w:t xml:space="preserve">ТВОРЧЕСКОЕ ЗАДАНИЕ </w:t>
      </w:r>
      <w:r>
        <w:rPr>
          <w:rStyle w:val="2"/>
          <w:b w:val="false"/>
          <w:sz w:val="28"/>
          <w:szCs w:val="28"/>
        </w:rPr>
        <w:t>(3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названное произве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 10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и оригинальность выбранного произве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 10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онная стройность, язык и стиль, качество аннотации (логичность, ясность, речевая грамотность)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 10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баллов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асть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ОСТНЫЙ АНАЛИЗ ТЕКСТА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>(20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Отмечены особенности народной сказки 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анонимен;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е разворачивается в условном, сказочном времени и пространстве;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righ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 типичны для народных сказок, лишены характеров, наделены только функциями;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ются устойчивые формулы и эпитеты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особенность- 2 б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8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ы особенности построения авторской (собственной) сказки: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ризовать» сказку; добавить в сюжет авторских деталей;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изировать место и время, наделить их реальными чертами;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righ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зировать своих героев, наделить их характерами и эмоциями, используя для этого выразительные средства;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righ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временить язык сказки, использовать литературные средства выразительности (пейзажную зарисовку, метафоры и сравнения, иные тропы и фигуры);</w:t>
            </w:r>
          </w:p>
          <w:p>
            <w:pPr>
              <w:pStyle w:val="7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0"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ить авторскую позицию, свое отношение к собы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особенность- 2 б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- 10 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озиционная стройность, язык и стиль изложения (логичность, ясность, речевая грамотность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0" w:after="3900"/>
      <w:ind w:hanging="440"/>
      <w:jc w:val="center"/>
    </w:pPr>
    <w:rPr>
      <w:rFonts w:ascii="Times New Roman" w:hAnsi="Times New Roman" w:cs="Times New Roman"/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20:00Z</dcterms:created>
  <dc:creator>User</dc:creator>
  <dc:description/>
  <cp:keywords/>
  <dc:language>en-US</dc:language>
  <cp:lastModifiedBy>Надежда Валентиновна Медведева</cp:lastModifiedBy>
  <dcterms:modified xsi:type="dcterms:W3CDTF">2015-09-09T04:20:00Z</dcterms:modified>
  <cp:revision>2</cp:revision>
  <dc:subject/>
  <dc:title/>
</cp:coreProperties>
</file>